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This is an extract from the onlin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the F1 key at any time while running WinZip for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elp or to access the complete online documentation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ZIP - An OS/2 Version of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evaluation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is distributed as Shareware.  This means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subject to restrictions described in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copies of this program with friends, associates an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Please remember that if you use this software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of $29 as describ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contain other files.  Typically the files in a ZIP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 ZIP files make it easy to group fil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and copying these fil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is a ZIP file manager for Windows. 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AA/CUA compatible interface for quickly add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and viewing members of a ZIP file.  The program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and extensive online help is always available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creen size and position) can be saved and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Zip window includes a list of files in the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an be scrolled and sorted by name, extension, date,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dded, deleted, extracted, or viewed using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push buttons.  The window used to view files in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zed and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supports the CUA "object-action process sequence"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objects (for example,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r view) and then specify the action you wan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you can use WinZip in a more traditional "action-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nZip from the Program Manager, double click on the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To open an existing ZIP file from the File Manager,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 requires the Shareware PKZIP/PKUNZIP product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PKZIP and PKUNZIP in the background in Window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86) mode, or as full-screen applications in Standard and Re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P.O.  Box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MZIP - An OS/2 Version of W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(TM) is an OS/2 Presentation Manager version of WinZi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IP makes use of some OS/2 features not available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reads for faster execution, and support for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acility.  It also features a file search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selected ZIP files anywher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 has been available as Shareware since January, 1991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s WinZip.  Orders for WinZip placed in 1991 will includ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PMZIP version 1.0.  Similarly, orders for PM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1991 will include a free registered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ZIP can be downloaded from the IBMSY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the IBM.OS2 conference on BIX, and many OS/2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Copyright (c) 1991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Zip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nZip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(plus shipping and handling for orders outside USA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, and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 Box 919, Bristol, CT 06011-0919.  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ntity discounts are available, as describ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/Order Form.  When payment is receiv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registered copy of the latest version of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Win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Win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available at no charge by sending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0056,241 on CompuServe, to Nico_Mak on BIX, or by sending U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 Mak, P.O. Box 919, Bristol, CT 06011-0919.  Registered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but I will try to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problems with WinZip, please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s the problem recreatable?  If so, 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d the problem occur when running Windows in Enhanced, Stand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?  You can determine which mode is active by choosing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nager's Help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a dialog box with an error message was displayed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press F1 at any time while WinZip is active f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KWARE, Inc.  PKZIP(TM) and PKUNZIP(TM) Sharewar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You can download these programs from most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est version is distributed in the self-extract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110.EXE), or order them directly from PKWARE (phone 414-352-36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-rela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1ST  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ZIP.DOC   extracts from documentation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ZIP.HLP   complete documentation in online hypertext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ZIP.EXE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Z.COM       requi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Z.PIF       required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DER.DOC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DOR.DOC  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inZip, follow this one time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already have installed a previous version of WinZip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your WinZip directory.  Otherwise creat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WinZip related files.  For example, "C:\WIN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WinZip-related files to this directory.  At a min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following files:  WINZIP.EXE, WZ.COM, WZ.PIF, and WINZIP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WinZip to a group in the Program Manager.  This can b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pen the Program Manager group window for the group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hoose New from the File menu.  The New Program Objec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elect Program Item and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ype WinZip in the Description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ype the full filename of WINZIP.EX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:\WINZIP\WI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tart WinZip by double clicking on the WinZip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 You can open an existing ZIP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y simply double clicking on any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File Manager association for files with an extension of "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utomatically to make it possible to start WinZip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ip...          - open a 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Zip...         - open an existing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Zip           -  close the open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- select all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all        - deselect all fil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- exit W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nZip ...    - display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..              - add files to the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..           - delete files from the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...          - extract files from the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..             - view files in the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date        - sort list of files in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extension   - sort list of files in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name        - sort list of files in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original order - sort list of files in ope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..    - modify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..         - save or restor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last output... - view output from the last PKZIP or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issued by Wi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WinZip     - display main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 Agreement/Warrantee - display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- displa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help           - display keyboard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help       - display instructions for using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WINZIP.DOC.  Please press the F1 key whi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running WinZip to access the complete documentation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